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会同县</w:t>
      </w: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年县直事业单位引进高层次及急需紧缺人才岗位需求目录</w:t>
      </w:r>
    </w:p>
    <w:tbl>
      <w:tblPr>
        <w:tblW w:w="15573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40"/>
        <w:gridCol w:w="641"/>
        <w:gridCol w:w="819"/>
        <w:gridCol w:w="531"/>
        <w:gridCol w:w="867"/>
        <w:gridCol w:w="735"/>
        <w:gridCol w:w="630"/>
        <w:gridCol w:w="1895"/>
        <w:gridCol w:w="2212"/>
        <w:gridCol w:w="700"/>
        <w:gridCol w:w="663"/>
        <w:gridCol w:w="862"/>
        <w:gridCol w:w="825"/>
        <w:gridCol w:w="1350"/>
        <w:gridCol w:w="975"/>
      </w:tblGrid>
      <w:tr>
        <w:trPr>
          <w:trHeight w:val="66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主管部门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  性质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限应届毕业生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允许辅修学位专业报考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待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联系方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6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会同县产业开发区管理委员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全额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专业技术人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经济学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具有中级及以上职称的，学历可放宽至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  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662233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会同县产业开发区管理委员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全额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专业技术人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土建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具有中级及以上职称的，学历可放宽至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  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662233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1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会同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审计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全额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0"/>
                <w:szCs w:val="20"/>
                <w:u w:val="none"/>
              </w:rPr>
              <w:t>大数据采集及分析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计算机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计算机技术与软件专业技术资格（水平）考试中级证书的，学历放宽至本科学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昌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745295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</w:tr>
      <w:tr>
        <w:trPr>
          <w:trHeight w:val="10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会同县林副产品质量监督检验中心（湖南省林副产品质量监督检验中心（会同））（会同县市场监督管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差额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检测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微生物与生化药学、水产类（含渔业发展、渔业）、食品加工与安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须有实验室工作经历，并掌握色谱质谱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唐海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99745555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88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主管部门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  性质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限应届毕业生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允许辅修学位专业报考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待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联系方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107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6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第一中学（会同县教育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政治教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（政治）、政治学类，且本科专业为政治学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以上职称的，可放宽至本科学士；具备相关科目高中教师资格证，普通话二级乙等及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一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076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</w:tr>
      <w:tr>
        <w:trPr>
          <w:trHeight w:val="1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第一中学（会同县教育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教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（历史）、历史学类，且本科专业为历史学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以上职称的，可放宽至本科学士；具备相关科目高中教师资格证，普通话二级乙等及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一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076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-SA"/>
              </w:rPr>
            </w:r>
          </w:p>
        </w:tc>
      </w:tr>
      <w:tr>
        <w:trPr>
          <w:trHeight w:val="15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第一中学（会同县教育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教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教学（数学）、数学与统计类，且本科专业为数学与统计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以上职称的，可放宽至本科学士；具备相关科目高中教师资格证，普通话二级乙等及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一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076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6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妇幼保健计划生育服务中心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及以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诊断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影像执业医师资格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374568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（含）以下</w:t>
            </w:r>
          </w:p>
        </w:tc>
      </w:tr>
      <w:tr>
        <w:trPr>
          <w:trHeight w:val="72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主管部门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  性质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限应届毕业生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允许辅修学位专业报考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待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联系方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8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0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妇幼保健计划生育服务中心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及以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学、临床医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妇产科执业医师资格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梁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374568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r>
          </w:p>
        </w:tc>
      </w:tr>
      <w:tr>
        <w:trPr>
          <w:trHeight w:val="10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  <w:t>1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妇幼保健计划生育服务中心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及以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儿科执业医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梁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374568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3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人民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化内科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、临床医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的，学历可放宽至本科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岫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63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年龄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岁（含）以下</w:t>
            </w:r>
          </w:p>
        </w:tc>
      </w:tr>
      <w:tr>
        <w:trPr>
          <w:trHeight w:val="13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人民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理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病理学与病理生理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的，学历可放宽至本科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岫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63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年龄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岁（含）以下</w:t>
            </w:r>
          </w:p>
        </w:tc>
      </w:tr>
      <w:tr>
        <w:trPr>
          <w:trHeight w:val="14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人民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的，学历可放宽至本科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岫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63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年龄要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岁（含）以下</w:t>
            </w:r>
          </w:p>
        </w:tc>
      </w:tr>
      <w:tr>
        <w:trPr>
          <w:trHeight w:val="73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主管部门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  性质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限应届毕业生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允许辅修学位专业报考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待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单位联系方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人民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肿瘤学、临床医学及相关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的，学历可放宽至本科；在二甲以上综合医院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岫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87563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年龄要求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岁（含）以下</w:t>
            </w:r>
          </w:p>
        </w:tc>
      </w:tr>
      <w:tr>
        <w:trPr>
          <w:trHeight w:val="10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中医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或国家颁发的相关行业高级执业资格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康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745571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113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中医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，或国家颁发的相关行业高级执业资格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康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745571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r>
          </w:p>
        </w:tc>
      </w:tr>
      <w:tr>
        <w:trPr>
          <w:trHeight w:val="11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同县中医医院（会同县卫生健康局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以上职称，或国家颁发的相关行业高级执业资格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康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745571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zh-CN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" w:cs="Arial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Arial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小标宋简体" w:hAnsi="方正小标宋简体" w:eastAsia="方正小标宋简体" w:cs="宋体;方正书宋_GBK"/>
      <w:sz w:val="43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1">
    <w:name w:val="正文首行缩进"/>
    <w:basedOn w:val="TextBody"/>
    <w:qFormat/>
    <w:pPr>
      <w:snapToGrid w:val="false"/>
      <w:spacing w:lineRule="auto" w:line="360"/>
      <w:ind w:firstLine="420"/>
    </w:pPr>
    <w:rPr>
      <w:rFonts w:ascii="Times New Roman" w:hAnsi="Times New Roman" w:eastAsia="方正仿宋简体;方正仿宋_GBK" w:cs="Times New Roman"/>
      <w:kern w:val="2"/>
      <w:sz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17:00Z</dcterms:created>
  <dc:creator>其实小师妹很天真</dc:creator>
  <dc:description/>
  <dc:language>en-US</dc:language>
  <cp:lastModifiedBy>刘强</cp:lastModifiedBy>
  <cp:lastPrinted>2022-03-02T10:19:00Z</cp:lastPrinted>
  <dcterms:modified xsi:type="dcterms:W3CDTF">2022-03-03T16:0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95502272B4CA5A66A695A19223361</vt:lpwstr>
  </property>
  <property fmtid="{D5CDD505-2E9C-101B-9397-08002B2CF9AE}" pid="3" name="KSOProductBuildVer">
    <vt:lpwstr>2052-11.8.2.9339</vt:lpwstr>
  </property>
</Properties>
</file>