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bCs/>
          <w:color w:val="333333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color w:val="333333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333333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333333"/>
          <w:kern w:val="0"/>
          <w:sz w:val="44"/>
          <w:szCs w:val="44"/>
        </w:rPr>
        <w:t>参 会 回 执</w:t>
      </w:r>
    </w:p>
    <w:p>
      <w:pPr>
        <w:pStyle w:val="Normal"/>
        <w:widowControl/>
        <w:shd w:fill="FFFFFF" w:val="clear"/>
        <w:spacing w:lineRule="exact" w:line="500"/>
        <w:ind w:right="-227" w:hanging="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333333"/>
          <w:kern w:val="0"/>
          <w:sz w:val="18"/>
          <w:szCs w:val="18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color w:val="333333"/>
          <w:kern w:val="0"/>
          <w:sz w:val="18"/>
          <w:szCs w:val="18"/>
        </w:rPr>
      </w:r>
    </w:p>
    <w:tbl>
      <w:tblPr>
        <w:tblW w:w="884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125"/>
        <w:gridCol w:w="1249"/>
        <w:gridCol w:w="2029"/>
        <w:gridCol w:w="2898"/>
      </w:tblGrid>
      <w:tr>
        <w:trPr>
          <w:trHeight w:val="73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firstLine="241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7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333333"/>
                <w:kern w:val="0"/>
                <w:sz w:val="28"/>
                <w:szCs w:val="28"/>
              </w:rPr>
              <w:t>湖南腾智机电有限责任公司</w:t>
            </w:r>
          </w:p>
        </w:tc>
      </w:tr>
      <w:tr>
        <w:trPr>
          <w:trHeight w:val="73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firstLine="241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kern w:val="0"/>
                <w:sz w:val="24"/>
                <w:szCs w:val="24"/>
              </w:rPr>
              <w:t>职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kern w:val="0"/>
                <w:sz w:val="24"/>
                <w:szCs w:val="24"/>
              </w:rPr>
              <w:t>身份证号码</w:t>
            </w:r>
          </w:p>
        </w:tc>
      </w:tr>
      <w:tr>
        <w:trPr>
          <w:trHeight w:val="73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333333"/>
                <w:kern w:val="0"/>
                <w:sz w:val="28"/>
                <w:szCs w:val="28"/>
              </w:rPr>
              <w:t>吴思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333333"/>
                <w:kern w:val="0"/>
                <w:sz w:val="28"/>
                <w:szCs w:val="28"/>
              </w:rPr>
              <w:t>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333333"/>
                <w:kern w:val="0"/>
                <w:sz w:val="28"/>
                <w:szCs w:val="28"/>
              </w:rPr>
              <w:t>主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333333"/>
                <w:kern w:val="0"/>
                <w:sz w:val="28"/>
                <w:szCs w:val="28"/>
              </w:rPr>
              <w:t>1597342335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hanging="0"/>
              <w:rPr>
                <w:rFonts w:ascii="仿宋_GB2312;仿宋" w:hAnsi="仿宋_GB2312;仿宋" w:eastAsia="仿宋_GB2312;仿宋" w:cs="仿宋_GB2312;仿宋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333333"/>
                <w:kern w:val="0"/>
                <w:sz w:val="28"/>
                <w:szCs w:val="28"/>
              </w:rPr>
              <w:t>430626198505116707</w:t>
            </w:r>
          </w:p>
        </w:tc>
      </w:tr>
      <w:tr>
        <w:trPr>
          <w:trHeight w:val="7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FF0000"/>
                <w:kern w:val="0"/>
                <w:sz w:val="24"/>
                <w:szCs w:val="24"/>
              </w:rPr>
              <w:t>参加场次</w:t>
            </w:r>
          </w:p>
        </w:tc>
        <w:tc>
          <w:tcPr>
            <w:tcW w:w="7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227" w:firstLine="9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FF0000"/>
                <w:kern w:val="0"/>
                <w:sz w:val="18"/>
                <w:szCs w:val="18"/>
              </w:rPr>
              <w:t>湖南文理学院、湖南科技大学、吉首大学</w:t>
            </w:r>
          </w:p>
        </w:tc>
      </w:tr>
    </w:tbl>
    <w:p>
      <w:pPr>
        <w:sectPr>
          <w:type w:val="nextPage"/>
          <w:pgSz w:w="11906" w:h="16838"/>
          <w:pgMar w:left="1418" w:right="124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pacing w:lineRule="exact" w:line="500"/>
        <w:ind w:right="-227" w:firstLine="320"/>
        <w:jc w:val="left"/>
        <w:rPr>
          <w:rFonts w:ascii="仿宋_GB2312;仿宋" w:hAnsi="仿宋_GB2312;仿宋" w:eastAsia="仿宋_GB2312;仿宋" w:cs="宋体;SimSun"/>
          <w:bCs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333333"/>
          <w:kern w:val="0"/>
          <w:sz w:val="32"/>
          <w:szCs w:val="32"/>
        </w:rPr>
        <w:t>备注：请参会公司准时参加，切勿迟到缺席。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b/>
          <w:bCs/>
          <w:sz w:val="32"/>
          <w:szCs w:val="30"/>
        </w:rPr>
        <w:t>2025</w:t>
      </w:r>
      <w:r>
        <w:rPr>
          <w:rFonts w:ascii="黑体;SimHei" w:hAnsi="黑体;SimHei" w:cs="黑体;SimHei" w:eastAsia="黑体;SimHei"/>
          <w:b/>
          <w:bCs/>
          <w:sz w:val="32"/>
          <w:szCs w:val="30"/>
        </w:rPr>
        <w:t>年</w:t>
      </w:r>
      <w:r>
        <w:rPr>
          <w:rFonts w:ascii="黑体;SimHei" w:hAnsi="黑体;SimHei" w:cs="黑体;SimHei" w:eastAsia="黑体;SimHei"/>
          <w:sz w:val="32"/>
          <w:szCs w:val="30"/>
        </w:rPr>
        <w:t>长沙经开区“百千万”人才工程优秀青年人才</w:t>
      </w:r>
      <w:r>
        <w:rPr>
          <w:rFonts w:ascii="黑体;SimHei" w:hAnsi="黑体;SimHei" w:cs="黑体;SimHei" w:eastAsia="黑体;SimHei"/>
          <w:b/>
          <w:bCs/>
          <w:sz w:val="32"/>
          <w:szCs w:val="30"/>
        </w:rPr>
        <w:t>校园招聘简章模板</w:t>
      </w:r>
    </w:p>
    <w:tbl>
      <w:tblPr>
        <w:tblW w:w="14016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31"/>
        <w:gridCol w:w="709"/>
        <w:gridCol w:w="709"/>
        <w:gridCol w:w="2957"/>
        <w:gridCol w:w="944"/>
        <w:gridCol w:w="899"/>
        <w:gridCol w:w="573"/>
        <w:gridCol w:w="4633"/>
        <w:gridCol w:w="216"/>
      </w:tblGrid>
      <w:tr>
        <w:trPr>
          <w:trHeight w:val="72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司名称</w:t>
            </w:r>
          </w:p>
        </w:tc>
        <w:tc>
          <w:tcPr>
            <w:tcW w:w="12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333333"/>
                <w:kern w:val="0"/>
                <w:sz w:val="28"/>
                <w:szCs w:val="28"/>
              </w:rPr>
              <w:t>湖南腾智机电有限责任公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司性质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营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司规模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司行业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制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司网站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ttp://www.hnjyb.com/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 系 人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主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7342335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司地址</w:t>
            </w:r>
          </w:p>
        </w:tc>
        <w:tc>
          <w:tcPr>
            <w:tcW w:w="12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湖南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贸区长沙片区楠竹园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53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83" w:hRule="atLeast"/>
        </w:trPr>
        <w:tc>
          <w:tcPr>
            <w:tcW w:w="1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湖南美湖智造股份有限公司，是一家专业从事以动力总成为主的泵类、电机及控制技术产品的研发与制造企业，始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4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改制为民营股份制企业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在上海证券交易所主板挂牌（简称“湘油泵”，股票代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33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，旗下设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全资子公司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控股子公司以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海外工厂，现有员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余人，是中国动力系统及传动系统泵类领军企业，致力打造具有核心竞争力的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智能一体化产品的全球高端产业链，向“百年老店”和“全球化”的宏伟战略目标发起冲击，践行“为全球动力加油”的使命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湖南腾智机电有限责任公司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在长沙经济开发区注册设立的分公司，占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亩，投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亿元，现有员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。主要研发、生产新能源汽车精密配件，如电子油泵、电子水泵、真空泵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岗位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招聘人数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岗位职责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薪酬待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（年薪范围）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岗位要求</w:t>
            </w:r>
          </w:p>
        </w:tc>
      </w:tr>
      <w:tr>
        <w:trPr>
          <w:trHeight w:val="780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仿真分析工程师（结构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流体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电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热仿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5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主要负责结构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流体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电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热仿真分析工作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、用分析软件建立三维模型并进行网格划分，总结输出提供报告，并提出优化意见和要求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-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5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W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硕士及以上学历，工程力学、流体机械、流体力学、机械工程、动力工程及热物理、能源与动力工程、热能与动力工程专业；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机械理论基础扎实，熟练使用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 xml:space="preserve">ANSYS 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Icepak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Maxwell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Matlab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等分析软件中任意一种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 xml:space="preserve">）在学校有仿真分析相关项目经验者优先；   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良好的英语能力。</w:t>
            </w:r>
          </w:p>
        </w:tc>
      </w:tr>
      <w:tr>
        <w:trPr>
          <w:trHeight w:val="780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一维液压仿真分析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4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负责公司机、电、液、热及控制系统相关产品的仿真，模型搭建，系统联调等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负责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SIMULINK/AMESIM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等仿真平台的模型设计、重构、校验、集成与测试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储能及车用热管理系统的开发；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-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5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W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硕士及以上学历，工程力学、流体机械、流体力学、机械工程、动力工程及热物理、能源与动力工程、热能与动力工程专业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机械理论基础扎实，熟悉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SIMULINK/AMESIM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仿真软件。有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C/C++/Python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 xml:space="preserve">开发能力者优先。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在学校有结构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 xml:space="preserve">流体仿真分析项目经验者优先培养；   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良好的英语能力。</w:t>
            </w:r>
          </w:p>
        </w:tc>
      </w:tr>
      <w:tr>
        <w:trPr>
          <w:trHeight w:val="548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产品设计工程师（机械泵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新能源电子泵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热管理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离心压缩机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新技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0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 xml:space="preserve">1) 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负责汽车零部件的新产品设计开发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 xml:space="preserve">2) 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负责新产品项目管理，提交和维护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APQP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流程要求的资料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 xml:space="preserve">3) 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内、外部技术问题的处理、或重大质量问题的配合处理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7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-1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W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本科及以上学历，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机械及车辆工程、暖通制冷、工程热物理等相关专业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专业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机械理论基础扎实，能熟练应用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CAD\PRO/E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或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CATIA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软件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良好的英文沟通能力者优先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具有良好的职业道德操守和自主学习能力。</w:t>
            </w:r>
          </w:p>
        </w:tc>
      </w:tr>
      <w:tr>
        <w:trPr>
          <w:trHeight w:val="99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无刷电机设计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)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负责汽车零部件的直流无刷电机本体设计开发工作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)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负责新产品项目管理，提交和维护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APQP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流程要求的资料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)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内、外部技术问题的处理、或重大质量问题的配合处理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7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-1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W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电机工程、机电一体化、电气工程及其自动化相关专业，本科及以上学历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熟悉电磁设计和有限元方法的分析；熟悉常用磁性材质的性能；熟练使用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CAD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或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ProE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 xml:space="preserve">等设计软件； 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思路清晰，喜欢钻研，有优秀的学习能力；</w:t>
            </w:r>
          </w:p>
        </w:tc>
      </w:tr>
      <w:tr>
        <w:trPr>
          <w:trHeight w:val="99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嵌入式软件工程师（电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0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从事汽车电子油泵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电子水泵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(DO/DW)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控制系统的软件开发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 负责嵌入式软件设计需求分析、设计、评审、配置管理、测试和变更等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配合硬件工程师完成产品功能测试及软件调试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负责相关文档和报告的编制；负责相关技术标准、设计规范、测试规范的编制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参与和解决开发过程中存在的问题；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-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5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W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自动化、电子信息、通信、电气工程及其自动化相关专业，本科及以上学历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熟练使用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C++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语言编程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熟练掌握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Simulink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建模及代码生成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熟悉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BLDC/PMSM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电机控制算法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熟悉软件设计文档的编写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熟悉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CAN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LIN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通讯及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UDS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诊断相关知识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具有独立设计开发类似嵌入式系统的项目经验者优先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具有良好的职业道德操守和自主学习能力；</w:t>
            </w:r>
          </w:p>
        </w:tc>
      </w:tr>
      <w:tr>
        <w:trPr>
          <w:trHeight w:val="99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硬件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5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从事汽车电子油泵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电子水泵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(DO/DW)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控制系统的硬件开发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负责控制系统硬件技术方案的制定，硬件详细设计（包括原理设计、器件选型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PCB Layout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、硬件调试等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负责电机、传感器等技术方案的制定、实施、验证和总结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负责相关文档和报告的编制；负责相关技术标准、设计规范、测试规范的编制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参与和解决开发过程中存在的问题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-1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W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自动化、电子信息、通信、电气工程及其自动化相关专业，本科及以上学历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熟练使用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EDA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（如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Altium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进行电路和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PCB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设计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熟练仪器设备（电源、示波器等）的使用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熟悉硬件设计文档的编写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较强的英文阅读能力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具有良好的职业道德操守和自主学习能力；</w:t>
            </w:r>
          </w:p>
        </w:tc>
      </w:tr>
      <w:tr>
        <w:trPr>
          <w:trHeight w:val="99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工艺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0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、 按照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PPAP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要求进行工艺设计、评审、验证、改进；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br/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、负责策划、编制工艺装备设计任务书、工艺验证书、生产线设计任务书、专业化设计任务书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7-12W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本科学历，机械类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材料类专业；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br/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机械理论基础扎实，能熟练应用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CAD\PRO/E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或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UG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软件；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br/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良好的英文沟通能力者优先；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br/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具有良好的职业道德操守和自主学习能力；</w:t>
            </w:r>
          </w:p>
        </w:tc>
      </w:tr>
      <w:tr>
        <w:trPr>
          <w:trHeight w:val="99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质量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0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、负责内、外部所有投诉，按要求提供改进报告及解决方案；对改进项目的效果进行跟踪验证；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br/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、负责公司产品质量持续改进的工作，并对运作的有效性负责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6-8W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本科学历，机械类专业；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br/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机械理论基础扎实，熟练应用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Office/PPT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等办公软件；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br/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良好的英文沟通能力者优先；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br/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认真负责，具有良好的职业道德操守和自主学习能力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.</w:t>
            </w:r>
          </w:p>
        </w:tc>
      </w:tr>
      <w:tr>
        <w:trPr>
          <w:trHeight w:val="99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非标设计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5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负责按产品及工艺要求进行非标设备的设计、评审、验证、改进，服务现场，及时处理生产过程中非标设备存在的问题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6-12W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 xml:space="preserve">）机械类或汽车类相关专业本科及以上学历；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机械理论基础扎实，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熟悉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Proe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D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设计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D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工程图）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AutoCAD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 xml:space="preserve">绘图软件应用；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做事认真负责，沟通能力强，学习能力强，能适应较强的工作压力；能够长期服务公司。</w:t>
            </w:r>
          </w:p>
        </w:tc>
      </w:tr>
      <w:tr>
        <w:trPr>
          <w:trHeight w:val="99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电气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5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1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）电气技术服务、电气编程设计任务；</w:t>
            </w:r>
          </w:p>
          <w:p>
            <w:pPr>
              <w:pStyle w:val="Normal"/>
              <w:jc w:val="left"/>
              <w:rPr/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2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）电气技术现场服务及改进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3</w:t>
            </w:r>
            <w:r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  <w:t>）组织召开专业技术评审会议；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6-12W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 xml:space="preserve">）机械类或汽车类相关专业本科及以上学历； 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有自动化设备相关实习工作经验优先；熟悉电器绘图软件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PLC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软件应用，熟悉电气程序的编排；了解各类电器元件材料、非标设备等，并具备现场操作能力；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熟练使用办公软件应用（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WorD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EXCEL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PPT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 xml:space="preserve">等）； 有一定的书面表达能力，逻辑思维较强； 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做事认真负责，沟通能力强，学习能力强，能适应较强的工作压力；能够长期服务公司。</w:t>
            </w:r>
          </w:p>
        </w:tc>
      </w:tr>
      <w:tr>
        <w:trPr>
          <w:trHeight w:val="99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储备干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5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担任顾客代表、通过与客户的沟通，将客户的需求传达至公司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担任新产品开发项目经理，掌握新产品开发的进度，及时与内、外部沟通，了解项目进展的详细情况，及时处理好相关的项目事宜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根据客户反映的问题制定整改计划，根据时间节点，配合落实、实施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接待客户来访以及客户审核；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-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W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本科学历，英语、市场营销、机械、经营管理等相关专业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较强的对外沟通和对内协调能力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流利的英语听、说、读、写能力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18"/>
                <w:szCs w:val="18"/>
              </w:rPr>
              <w:t>）具备良好的沟通和谈判技巧；能适应出差；</w:t>
            </w:r>
          </w:p>
        </w:tc>
      </w:tr>
      <w:tr>
        <w:trPr>
          <w:trHeight w:val="99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其他福利待遇</w:t>
            </w:r>
          </w:p>
        </w:tc>
        <w:tc>
          <w:tcPr>
            <w:tcW w:w="11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606266"/>
                <w:sz w:val="20"/>
                <w:szCs w:val="20"/>
              </w:rPr>
            </w:pP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1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、薪酬：提供具有市场竞争的薪酬，高于同行业水平，每年</w:t>
            </w: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1-2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次调薪机会，表现优秀技术人员薪资上不封顶；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606266"/>
                <w:sz w:val="20"/>
                <w:szCs w:val="20"/>
              </w:rPr>
            </w:pP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2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、保险：按国家规定签订劳动合同，为员工购买五险一金；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606266"/>
                <w:sz w:val="20"/>
                <w:szCs w:val="20"/>
              </w:rPr>
            </w:pP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3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、培训：实行“公司—部门—小组”三级培训制度、资深导师“一带一”服务、各类专业培训及成长机会、各种外训机会和在职学位教育学费报销等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606266"/>
                <w:sz w:val="20"/>
                <w:szCs w:val="20"/>
              </w:rPr>
            </w:pP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4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、晋升：公司提供多渠道的职业生涯发展，管理队伍呈年轻化趋势；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606266"/>
                <w:sz w:val="20"/>
                <w:szCs w:val="20"/>
              </w:rPr>
            </w:pP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5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、吃：在公司食堂就餐享受餐补；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6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、住：</w:t>
            </w: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1</w:t>
            </w: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-2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人</w:t>
            </w: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/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间，宿舍配备空调及独立卫生间，水电费自理；已婚技术双职工安排配置齐全的家庭式套房。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606266"/>
                <w:sz w:val="20"/>
                <w:szCs w:val="20"/>
              </w:rPr>
            </w:pP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7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、假：享受国家法定假日、婚丧假、产假，年探亲假；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606266"/>
                <w:sz w:val="20"/>
                <w:szCs w:val="20"/>
              </w:rPr>
            </w:pP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8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、补：防暑物资、过节物资、购车补助、油补、探亲补、交通补、话费补、技能津贴、政府津贴等；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606266"/>
                <w:sz w:val="20"/>
                <w:szCs w:val="20"/>
              </w:rPr>
            </w:pP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9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、奖：年度</w:t>
            </w: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/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月度优秀员工、年终奖、上百种类别的专项奖等；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Helvetica" w:hAnsi="Helvetica" w:cs="Helvetica"/>
                <w:color w:val="606266"/>
                <w:sz w:val="20"/>
                <w:szCs w:val="20"/>
              </w:rPr>
            </w:pPr>
            <w:r>
              <w:rPr>
                <w:rFonts w:cs="Helvetica" w:ascii="Helvetica" w:hAnsi="Helvetica"/>
                <w:color w:val="606266"/>
                <w:sz w:val="20"/>
                <w:szCs w:val="20"/>
              </w:rPr>
              <w:t>10</w:t>
            </w:r>
            <w:r>
              <w:rPr>
                <w:rFonts w:ascii="Helvetica" w:hAnsi="Helvetica" w:cs="Helvetica"/>
                <w:color w:val="606266"/>
                <w:sz w:val="20"/>
                <w:szCs w:val="20"/>
              </w:rPr>
              <w:t>、娱：篮球赛、知识竞赛、部门团建活动等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00"/>
        <w:ind w:right="-227" w:hanging="0"/>
        <w:jc w:val="left"/>
        <w:rPr>
          <w:rFonts w:ascii="仿宋_GB2312;仿宋" w:hAnsi="仿宋_GB2312;仿宋" w:eastAsia="仿宋_GB2312;仿宋" w:cs="宋体;SimSun"/>
          <w:bCs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333333"/>
          <w:kern w:val="0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0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51:00Z</dcterms:created>
  <dc:creator>Administrator</dc:creator>
  <dc:description/>
  <cp:keywords/>
  <dc:language>en-US</dc:language>
  <cp:lastModifiedBy>wusiping</cp:lastModifiedBy>
  <cp:lastPrinted>2019-09-02T15:19:00Z</cp:lastPrinted>
  <dcterms:modified xsi:type="dcterms:W3CDTF">2025-02-27T01:47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49F5C282147A4A9BA764414BAED6A_13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